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unakeszi Kistérség Többcélú Társulás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sulás Pénzügyi Bizottságán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lnök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……..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Kistérség Többcélú Társul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énzügy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. december 16 -i ülésé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: Egyszerű közbeszerzési eljárás kiírása a kistérségi központi orvosi ügyeleti ellá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Tisztelt Pénzügyi Bizottság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ulási Tanács 2011. november  24-i ülésén 44/2011. (XI.24.) sz. határozatában felkérte a társulási tanács elnökét, hogy a soron következő tanácsi ülésre készítsen elő új pályázati kiírást a kistérségi központi ügyeleti ellátás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és  alapján a társulás elnöke, a társulási tanács által kiválasztott közbeszerzési bonyolítóval felvette a kapcsolatot, aki az egyszerű eljárás ajánlattételi felhívását előkészítette.</w:t>
      </w:r>
    </w:p>
    <w:p>
      <w:pPr>
        <w:pStyle w:val="Normal"/>
        <w:jc w:val="both"/>
        <w:rPr/>
      </w:pPr>
      <w:r>
        <w:rPr/>
        <w:t>Az elkészült pályázati anyag a  szerződ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anyagot a kistérséget alkotó települések polgármesterei megvitatták, esetleges javaslataikkal kiegészí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Mindezeket figyelembe véve, kérem a T. Társulási Tanácsot, hogy  az ajánlattételi felhívást megvitatni és a határozati javaslatot elfogadni szíveskedjen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Kistérség Többcélú Társulás  Pénzügyi Bizottsága javasolja a Társulási Tanácsnak, hogy a központi orvosi ügyelet teljes körű működtetésére meghirdetni kívánt egyszerű közbeszerzési eljárás ajánlati felhívása kerüljön megjelen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ó Józse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énzügyi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őterjesztést készítette: Lévai Attilán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őrizte: Lőrincz And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39:00Z</dcterms:created>
  <dc:creator>Attila</dc:creator>
  <dc:description/>
  <cp:keywords/>
  <dc:language>en-US</dc:language>
  <cp:lastModifiedBy>LevaiT</cp:lastModifiedBy>
  <cp:lastPrinted>2011-12-08T10:38:00Z</cp:lastPrinted>
  <dcterms:modified xsi:type="dcterms:W3CDTF">2011-12-08T09:39:00Z</dcterms:modified>
  <cp:revision>2</cp:revision>
  <dc:subject/>
  <dc:title>Dunakeszi Kistérség Többcélú Társulás</dc:title>
</cp:coreProperties>
</file>